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вопрос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готовки к зачету по дисциплине «Наследственное прав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before="0" w:after="200"/>
        <w:ind w:left="0"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нятие, предмет, метод, принципы наследственного пра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200"/>
        <w:ind w:left="0"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точники наследственного пра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200"/>
        <w:ind w:left="0"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нятие и содержание наследственного правопреем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200"/>
        <w:ind w:left="0"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авомочия субъектов наследственного правоотнош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200"/>
        <w:ind w:left="0"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ъекты наследственного правопреем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200"/>
        <w:ind w:left="0"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аследование. Основания наследова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200"/>
        <w:ind w:left="0"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следство (наследственная масс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200"/>
        <w:ind w:left="0"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ткрытие наследств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200"/>
        <w:ind w:left="0"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ремя открытия наследств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200"/>
        <w:ind w:left="0"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оммориент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200"/>
        <w:ind w:left="0"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есто открытия наслед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200"/>
        <w:ind w:left="0"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Лица, которые могут призываться к наследова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200"/>
        <w:ind w:left="0"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достойные наследни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200"/>
        <w:ind w:left="0"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следование по завещанию. Понятие завещ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200"/>
        <w:ind w:left="0"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вобода завещания. Право завещать любое имуществ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200"/>
        <w:ind w:left="0"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айна завещ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160"/>
        <w:ind w:left="0" w:firstLine="567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Форма, виды и порядок совершения завеща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160"/>
        <w:ind w:left="0" w:firstLine="567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Нотариально удостоверенное завеща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200"/>
        <w:ind w:left="0"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вместное завещание: понятие, форма, прекращение действия и отме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200"/>
        <w:ind w:left="0" w:firstLine="567"/>
        <w:contextualSpacing/>
        <w:jc w:val="both"/>
        <w:rPr/>
      </w:pPr>
      <w:r>
        <w:rPr>
          <w:rFonts w:eastAsia="Calibri"/>
          <w:lang w:eastAsia="en-US"/>
        </w:rPr>
        <w:t>Назначение и подназначение наследника в завещании</w:t>
      </w:r>
      <w:r>
        <w:rPr>
          <w:rFonts w:eastAsia="Calibri" w:cs="Calibri" w:ascii="Calibri" w:hAnsi="Calibri"/>
          <w:lang w:eastAsia="en-US"/>
        </w:rPr>
        <w:t xml:space="preserve"> (</w:t>
      </w:r>
      <w:r>
        <w:rPr>
          <w:rFonts w:eastAsia="Calibri"/>
          <w:lang w:eastAsia="en-US"/>
        </w:rPr>
        <w:t xml:space="preserve">наследственная субституция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200"/>
        <w:ind w:left="0"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оли наследников в завещанном имуществ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200"/>
        <w:ind w:left="0"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Закрытое завещани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200"/>
        <w:ind w:left="0"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вещания, приравниваемые к нотариально удостоверенным завещания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200"/>
        <w:ind w:left="0"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вещательные распоряжения правами на денежные средства в банк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200"/>
        <w:ind w:left="0"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вещание в чрезвычайных обстоятельств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200"/>
        <w:ind w:left="0"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тмена и изменение завещания. Недействительность завещ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200"/>
        <w:ind w:left="0"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олкование завещания. Исполнение завещ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200"/>
        <w:ind w:left="0"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Исполнитель завещания. Полномочия исполнителя завеща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200"/>
        <w:ind w:left="0"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озмещение расходов, связанных с исполнением завещ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200"/>
        <w:ind w:left="0"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Завещательный отказ (легат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200"/>
        <w:ind w:left="0"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завещательного отказ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200"/>
        <w:ind w:left="0"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Завещательное возложени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200"/>
        <w:ind w:left="0"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ход к другим наследникам обязанности исполнить завещательный отказ или завещательное возлож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200"/>
        <w:ind w:left="0"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следственный догово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200"/>
        <w:ind w:left="0"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следственный фон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200"/>
        <w:ind w:left="0"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следование по закону. Наследники первой и последующих очеред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200"/>
        <w:ind w:left="0"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аследование по праву представле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200"/>
        <w:ind w:left="0"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следование усыновленными и усыновител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200"/>
        <w:ind w:left="0"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следование нетрудоспособными иждивенцами наследодател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200"/>
        <w:ind w:left="0"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аво на обязательную долю в наследств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200"/>
        <w:ind w:left="0"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ава супруга при наследован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200"/>
        <w:ind w:left="0"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следование выморочного имуще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200"/>
        <w:ind w:left="0"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нятие наследств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200"/>
        <w:ind w:left="0"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пособы принятия наследств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200"/>
        <w:ind w:left="0"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 принятия наследства. Принятие наследства по истечении установленного сро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200"/>
        <w:ind w:left="0"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ход права на принятие наследства (наследственная трансмисси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200"/>
        <w:ind w:left="0"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аво отказа от наследств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200"/>
        <w:ind w:left="0"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тказ от наследства в пользу других лиц и отказ от части наследств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200"/>
        <w:ind w:left="0"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пособы отказа от наследств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200"/>
        <w:ind w:left="0"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аво отказа от получения завещательного отказ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200"/>
        <w:ind w:left="0"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ращение наследственных до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200"/>
        <w:ind w:left="0"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видетельство о праве на наследств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200"/>
        <w:ind w:left="0"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и выдачи свидетельства о праве на наследств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200"/>
        <w:ind w:left="0"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щая собственность наследни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200"/>
        <w:ind w:left="0"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дел наследства по соглашению между наследник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200"/>
        <w:ind w:left="0"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храна интересов ребенка при разделе наследств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200"/>
        <w:ind w:left="0"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храна законных интересов несовершеннолетних, недееспособных и ограниченно дееспособных граждан при разделе наследств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200"/>
        <w:ind w:left="0"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еимущественное право на неделимую вещь при разделе наследств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200"/>
        <w:ind w:left="0"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еимущественное право на предметы обычной домашней обстановки и обихода при разделе наследств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200"/>
        <w:ind w:left="0"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омпенсация несоразмерности получаемого наследственного имущества с наследственной до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200"/>
        <w:ind w:left="0"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храна наследства и управление и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200"/>
        <w:ind w:left="0"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еры по охране наслед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200"/>
        <w:ind w:left="0"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оверительное управление наследственным имуществ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200"/>
        <w:ind w:left="0"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озмещение расходов, вызванных смертью наследодателя, и расходов на охрану наследства и управление и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200"/>
        <w:ind w:left="0"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тветственность наследников по долгам наследодат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200"/>
        <w:ind w:left="0"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следование прав, связанных с участием в хозяйственных товариществах и обществах, производственных кооператив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200"/>
        <w:ind w:left="0"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следование прав, связанных с участием в потребительском кооператив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200"/>
        <w:ind w:left="0"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следование предприя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200"/>
        <w:ind w:left="0"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следование имущества члена крестьянского (фермерского) хозяй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200"/>
        <w:ind w:left="0"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следование вещей, ограниченно оборотоспособны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200"/>
        <w:ind w:left="0"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следование земельных участков. Особенности раздела земельного участ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200"/>
        <w:ind w:left="0"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следование невыплаченных сумм, предоставленных гражданину в качестве средств к существованию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200"/>
        <w:ind w:left="0"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аследование имущества, предоставленного наследодателю государством или муниципальным образованием на льготных условиях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spacing w:before="0" w:after="200"/>
        <w:ind w:left="0" w:firstLine="567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следование государственных наград, почетных и памятных знаков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</w:tabs>
        <w:autoSpaceDE w:val="false"/>
        <w:ind w:firstLine="567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993" w:leader="none"/>
          <w:tab w:val="left" w:pos="1134" w:leader="none"/>
        </w:tabs>
        <w:ind w:left="360" w:hanging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3:12:00Z</dcterms:created>
  <dc:creator>Сазонова АА</dc:creator>
  <dc:description/>
  <cp:keywords/>
  <dc:language>en-US</dc:language>
  <cp:lastModifiedBy>Рыбак Светлана Викторовна</cp:lastModifiedBy>
  <dcterms:modified xsi:type="dcterms:W3CDTF">2021-07-30T08:49:00Z</dcterms:modified>
  <cp:revision>6</cp:revision>
  <dc:subject/>
  <dc:title/>
</cp:coreProperties>
</file>